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ВАЛЬСКИЙ  МУНИЦИПАЛЬНЫ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36 </w:t>
      </w:r>
      <w:r>
        <w:rPr/>
        <w:t>сессия</w:t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«0</w:t>
      </w:r>
      <w:r>
        <w:rPr>
          <w:color w:val="000000"/>
          <w:sz w:val="28"/>
          <w:u w:val="single"/>
        </w:rPr>
        <w:t xml:space="preserve">6» декабря </w:t>
      </w:r>
      <w:r>
        <w:rPr>
          <w:color w:val="000000"/>
          <w:spacing w:val="7"/>
          <w:sz w:val="28"/>
          <w:u w:val="single"/>
        </w:rPr>
        <w:t>2022 г</w:t>
      </w:r>
      <w:r>
        <w:rPr>
          <w:color w:val="000000"/>
          <w:spacing w:val="7"/>
        </w:rPr>
        <w:t xml:space="preserve">.                                                                            </w:t>
      </w:r>
      <w:r>
        <w:rPr>
          <w:color w:val="000000"/>
          <w:spacing w:val="7"/>
          <w:u w:val="single"/>
        </w:rPr>
        <w:t xml:space="preserve">№ </w:t>
      </w:r>
      <w:r>
        <w:rPr>
          <w:u w:val="single"/>
          <w:lang w:val="en-US"/>
        </w:rPr>
        <w:t>XXX</w:t>
      </w:r>
      <w:r>
        <w:rPr>
          <w:u w:val="single"/>
          <w:lang w:val="fi-FI"/>
        </w:rPr>
        <w:t>V</w:t>
      </w:r>
      <w:r>
        <w:rPr>
          <w:u w:val="single"/>
          <w:lang w:val="en-US"/>
        </w:rPr>
        <w:t>I</w:t>
      </w:r>
      <w:r>
        <w:rPr>
          <w:u w:val="single"/>
        </w:rPr>
        <w:t>-</w:t>
      </w:r>
      <w:r>
        <w:rPr>
          <w:u w:val="single"/>
          <w:lang w:val="en-US"/>
        </w:rPr>
        <w:t>IV</w:t>
      </w:r>
      <w:r>
        <w:rPr>
          <w:u w:val="single"/>
        </w:rPr>
        <w:t>- 147</w:t>
      </w:r>
    </w:p>
    <w:p>
      <w:pPr>
        <w:pStyle w:val="Normal"/>
        <w:jc w:val="both"/>
        <w:rPr/>
      </w:pPr>
      <w:r>
        <w:rPr/>
        <w:t>д.Юшкозеро</w:t>
      </w:r>
      <w:r>
        <w:rPr>
          <w:sz w:val="19"/>
          <w:szCs w:val="19"/>
        </w:rPr>
        <w:t xml:space="preserve">                            </w:t>
      </w:r>
    </w:p>
    <w:p>
      <w:pPr>
        <w:pStyle w:val="Normal"/>
        <w:rPr/>
      </w:pPr>
      <w:r>
        <w:rPr/>
        <w:t xml:space="preserve">      </w:t>
      </w:r>
    </w:p>
    <w:tbl>
      <w:tblPr>
        <w:tblW w:w="3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</w:tblGrid>
      <w:tr>
        <w:trPr>
          <w:trHeight w:val="855" w:hRule="atLeast"/>
        </w:trPr>
        <w:tc>
          <w:tcPr>
            <w:tcW w:w="3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роекта бюджета Юшкозерского сельского поселения на 2023 год и плановый период 2024 и 2025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слушав и обсудив информацию о  проекте бюджета Юшкозерского сельского поселения на 2023 год и плановый период 2024 и 2025 годов 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вет Юшкоз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Юшкозерского сельского поселения на 2023 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 Юшкозерского сельского поселения в сумме 8000,6 тыс.рублей, в том числе объем безвозмездных поступлений в сумме 4667,8 тыс.рублей;</w:t>
      </w:r>
    </w:p>
    <w:p>
      <w:pPr>
        <w:pStyle w:val="Normal"/>
        <w:jc w:val="both"/>
        <w:rPr/>
      </w:pPr>
      <w:r>
        <w:rPr/>
        <w:t>2) общий объем  расходов  бюджета  Юшкозерского сельского поселения в сумме 8000,6 тыс.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Юшкозерского сельского поселения на 1 января 2024 года  в сумме 0 тыс.рублей, в том числе верхний предел долга по муниципальным гарантиям Юшкозер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>1.3 Утвердить основные характеристики  бюджета Юшкозерского сельского поселения на 2024 год и на 2025 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Юшкозерского сельского поселения на 2024 год в сумме 8012,6 тыс.рублей, в том числе объем безвозмездных поступлений в сумме 4667,8 тыс.рублей и на 2025 год в сумме 8044,9 тыс.рублей, в том числе объем безвозмездных поступлений в сумме 4686,1 тыс.рублей.</w:t>
      </w:r>
    </w:p>
    <w:p>
      <w:pPr>
        <w:pStyle w:val="Normal"/>
        <w:jc w:val="both"/>
        <w:rPr/>
      </w:pPr>
      <w:r>
        <w:rPr/>
        <w:t>2) общий объем  расходов  бюджета Юшкозерского сельского поселения на 2024 год в сумме   8012,6 тыс.рублей, в том числе условно утверждаемые расходы в сумме 86 тыс. рублей и на 2025 год в сумме 8044,9 тыс.рублей, том числе условно утверждаемые расходы в сумме 188 тыс. рублей</w:t>
      </w:r>
    </w:p>
    <w:p>
      <w:pPr>
        <w:pStyle w:val="Normal"/>
        <w:jc w:val="both"/>
        <w:rPr/>
      </w:pPr>
      <w:r>
        <w:rPr/>
        <w:t>3) дефицит бюджета Юшкозерского сельского поселения на 2024 год в сумме 0 тыс.рублей и на 2025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Юшкозерского сельского поселения на 1 января 2025 года  в сумме 0 тыс.рублей, в том числе верхний предел долга по муниципальным гарантиям Юшкозерского сельского поселения в сумме 0,00 тыс.рублей и на 1 января 2026 года в сумме 0 тыс.рублей,  в том числе верхний предел долга по муниципальным гарантиям Юшкозер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23  год и на плановый период 2024 и 2025 годов 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Юшкозерского сельского поселения на 2023 год и на плановый период 2024 и 2025 годов  согласно приложению 2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 2023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3 год и на плановый период 2024 и 2025 годов 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3 год  и на плановый период 2024 и 2025 годов 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3 году и на плановый период 2024 и 2025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Юшкозерского сельского поселения на 2023 год в сумме 4667,8 и на плановый период: 2024 г в сумме 4667,8 тыс.рублей,  2025 г в сумме  4686,1 тыс.рублей 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Калевальского городского поселения, безнадежной к взысканию и ее списание осуществляется в установленном  администрацией Юшкозер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 8.</w:t>
      </w:r>
    </w:p>
    <w:p>
      <w:pPr>
        <w:pStyle w:val="Normal"/>
        <w:ind w:firstLine="708"/>
        <w:jc w:val="both"/>
        <w:rPr/>
      </w:pPr>
      <w:r>
        <w:rPr/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3 год и на плановый период 2024 и 2025 годов  согласно  приложению 8 к настоящему 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 внутренних заимствований  Юшкозерского сельского поселения на 2023 год и плановый период 2024 и 2025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 следующие  основания для внесения  в 2023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 бюджета Юшкозерского сельского поселения на 2023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2 года санкционированной задолженности по бюджетным обязательствам 2022 года, образования в ходе исполнения бюджета Юшкозерского сельского поселения на 2023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Настоящее решение подлежит официальному опубликованию (обнародованию) в официальном </w:t>
      </w:r>
      <w:r>
        <w:rPr>
          <w:color w:val="FF0000"/>
        </w:rPr>
        <w:t>бюллетене «Вестник муниципального образования «Юшкозерского сельского поселение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едседатель Совета город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Глава Юшкозерского сельского поселения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97986ш</cp:lastModifiedBy>
  <cp:lastPrinted>2022-11-09T17:25:00Z</cp:lastPrinted>
  <dcterms:modified xsi:type="dcterms:W3CDTF">2022-12-20T06:27:00Z</dcterms:modified>
  <cp:revision>61</cp:revision>
  <dc:subject/>
  <dc:title>МУНИЦИПАЛЬНЫЙ СОВЕТ</dc:title>
</cp:coreProperties>
</file>